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Головне управління </w:t>
      </w:r>
      <w:r>
        <w:rPr>
          <w:rFonts w:cs="Times New Roman" w:ascii="Times New Roman" w:hAnsi="Times New Roman"/>
          <w:lang w:val="uk-UA"/>
        </w:rPr>
        <w:t xml:space="preserve">Держгеокадастру у м.Києві 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 юридичної або фізичної особи, місцезнаходження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240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дійснити нормативну грошову оцінку земельної ділянки (її частини), яка розташована 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ідомляю дані, необхідні для розрахунку розміру нормативної грошової оцінки земельної ділянки (її частини)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гальна площа будівель і споруд __________________ кв. м, що розташовані на земельній ділянці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лоща будівель і споруд (їх частин) ____________________________ кв. м, що належать заявни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гідно з довідкою Київського міського управління статистики в будівлях і спорудах на зазначеній земельній ділянці здійснюю такі види діяльності (по КВЕД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кв. м 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кв. м 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кв. м 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заяви дода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опію довідки Київського міського управління статистики із зазначенням КВЕ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кументи, що підтверджують розміри земельної ділянки (державний акт, договір оренди земельної ділянки, матеріали земельно-кадастрової інвентаризації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окументи, що підтверджують загальну площу будівель і споруд на земельній ділянці (довідка основного балансоутримувача будівель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кументи, що підтверджують право власності на будівлі або їх частки або право користування ни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5. Дозвіл на проведення будівельних робіт (у разі проведення на земельній ділянці будівельних робіт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ендарями будівель (споруд) або їх часток є: (за наявності вказати всіх орендарів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кв. м ____________ КВЕД 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кв. м ____________ КВЕД 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кв. м ____________ КВЕД 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ерівник юридичної особ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и фізична особа </w:t>
        <w:tab/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(підпис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М. П. "___" ____________ 20_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р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мітка: особа, що заповнює бланк несе відповідальність за повноту та достовірність наданої нею інформації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59:00Z</dcterms:created>
  <dc:creator>Loner-XP</dc:creator>
  <dc:description/>
  <dc:language>en-US</dc:language>
  <cp:lastModifiedBy>CNAP</cp:lastModifiedBy>
  <dcterms:modified xsi:type="dcterms:W3CDTF">2015-07-08T12:59:00Z</dcterms:modified>
  <cp:revision>2</cp:revision>
  <dc:subject/>
  <dc:title/>
</cp:coreProperties>
</file>