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езультати конкурсу на зайняття вакантної посади головного спеціаліста відділу санаторно-курортного обслуговування та реабілітації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наказ Управління праці та соціального захисту населення Подільської районної в місті Києві державної адміністрації від 19.11.2019 № 67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23"/>
        <w:gridCol w:w="2213"/>
        <w:gridCol w:w="184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\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ізвище, ім</w:t>
            </w:r>
            <w:r>
              <w:rPr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b/>
                <w:bCs/>
                <w:sz w:val="28"/>
                <w:szCs w:val="28"/>
              </w:rPr>
              <w:t>я, по батькові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ади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гальна кількість ба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ітка</w:t>
            </w:r>
          </w:p>
        </w:tc>
      </w:tr>
      <w:tr>
        <w:trPr>
          <w:trHeight w:val="1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енов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анаторно-курортного обслуговування та реабіліт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ожець конкурсу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ий текст з від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39:00Z</dcterms:created>
  <dc:creator>Admin</dc:creator>
  <dc:description/>
  <cp:keywords/>
  <dc:language>en-US</dc:language>
  <cp:lastModifiedBy>Тимошенко А.О</cp:lastModifiedBy>
  <cp:lastPrinted>2019-04-12T13:17:00Z</cp:lastPrinted>
  <dcterms:modified xsi:type="dcterms:W3CDTF">2019-12-06T12:44:00Z</dcterms:modified>
  <cp:revision>163</cp:revision>
  <dc:subject/>
  <dc:title> </dc:title>
</cp:coreProperties>
</file>