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конкурсу на зайняття вакантної посади провідного спеціаліста відділу санаторно-курортного обслуговування та реабілітації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каз Управління праці та соціального захисту населення Подільської районної в місті Києві державної адміністрації від 19.11.2019 № 67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провідного спеціаліста відділу санаторно-курортного обслуговування та реабілітації (категорія «В») за кодом публікації 1000000016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7:00Z</dcterms:modified>
  <cp:revision>161</cp:revision>
  <dc:subject/>
  <dc:title> </dc:title>
</cp:coreProperties>
</file>