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про результати конкурсу на зайняття вакантної посади головного спеціаліста сектору управління персоналом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(наказ Управління праці та соціального захисту населення Подільської районної в місті Києві державної адміністрації від 20.02.2020 № 16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>На зайняття вакантної посади головного спеціаліста сектору управління персонал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категорія «В») оголошення № 331110022021.3357 – відсутні кандидати.</w:t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ой текст с от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50:00Z</dcterms:created>
  <dc:creator>Admin</dc:creator>
  <dc:description/>
  <cp:keywords/>
  <dc:language>en-US</dc:language>
  <cp:lastModifiedBy>Pilipenko</cp:lastModifiedBy>
  <cp:lastPrinted>2019-04-12T13:17:00Z</cp:lastPrinted>
  <dcterms:modified xsi:type="dcterms:W3CDTF">2020-03-13T10:50:00Z</dcterms:modified>
  <cp:revision>3</cp:revision>
  <dc:subject/>
  <dc:title> </dc:title>
</cp:coreProperties>
</file>