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про результати конкурсу на зайняття вакантної посади провідного спеціаліста відділу санаторно-курортного обслуговування та реабілітації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(наказ Управління праці та соціального захисту населення Подільської районної в місті Києві державної адміністрації від 20.02.2020 № 16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>На зайняття вакантної поса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ідного спеціаліста відділу санаторно-курортного обслуговування та реабілітації</w:t>
      </w:r>
      <w:r>
        <w:rPr>
          <w:sz w:val="28"/>
          <w:szCs w:val="28"/>
        </w:rPr>
        <w:t xml:space="preserve"> (категорія «В») оголошення                № 331110022021.3356 – відсутні кандидати.</w:t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ой текст с от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51:00Z</dcterms:created>
  <dc:creator>Admin</dc:creator>
  <dc:description/>
  <cp:keywords/>
  <dc:language>en-US</dc:language>
  <cp:lastModifiedBy>Pilipenko</cp:lastModifiedBy>
  <cp:lastPrinted>2019-04-12T13:17:00Z</cp:lastPrinted>
  <dcterms:modified xsi:type="dcterms:W3CDTF">2020-03-13T10:52:00Z</dcterms:modified>
  <cp:revision>3</cp:revision>
  <dc:subject/>
  <dc:title> </dc:title>
</cp:coreProperties>
</file>